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SB</w:t>
      </w:r>
      <w:r>
        <w:rPr>
          <w:rFonts w:ascii="ＭＳ Ｐゴシック" w:hAnsi="ＭＳ Ｐゴシック" w:cs="ＭＳ Ｐゴシック" w:eastAsia="ＭＳ Ｐゴシック"/>
        </w:rPr>
        <w:t>ドライバのインストール手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ここでは，インバータ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ソフトのインストール方法について説明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は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DriveWizard Plus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のインストーラではインストールされません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接続で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DriveWizard Plus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ご使用の場合は，次の手順に従いドライバのインストールを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行ってください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オペレーティングシステム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以下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,OS)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によってインストール方法が異なり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ご使用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OS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に応じたインストール手順を実施してください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CD-ROM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ブ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D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ブとして説明します。ご使用のパソコンのドライブ名に合わせて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読み替え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dstrike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dstrike/>
          <w:kern w:val="0"/>
          <w:sz w:val="18"/>
          <w:szCs w:val="22"/>
        </w:rPr>
      </w:r>
    </w:p>
    <w:p>
      <w:pPr>
        <w:pStyle w:val="Heading2"/>
        <w:rPr>
          <w:kern w:val="0"/>
        </w:rPr>
      </w:pPr>
      <w:r>
        <w:rPr>
          <w:kern w:val="0"/>
        </w:rPr>
        <w:t xml:space="preserve">1 </w:t>
      </w:r>
      <w:r>
        <w:rPr>
          <w:kern w:val="0"/>
        </w:rPr>
        <w:t>ドライバのインストール</w:t>
      </w:r>
    </w:p>
    <w:p>
      <w:pPr>
        <w:pStyle w:val="Normal"/>
        <w:autoSpaceDE w:val="false"/>
        <w:ind w:firstLine="840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1.1 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WindowsXP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2"/>
        </w:rPr>
        <w:t>にインストールする場合</w:t>
      </w:r>
    </w:p>
    <w:p>
      <w:pPr>
        <w:pStyle w:val="Normal"/>
        <w:autoSpaceDE w:val="false"/>
        <w:ind w:firstLine="840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1.2 Windows2000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2"/>
        </w:rPr>
        <w:t>にインストールする場合</w:t>
      </w:r>
    </w:p>
    <w:p>
      <w:pPr>
        <w:pStyle w:val="Normal"/>
        <w:autoSpaceDE w:val="false"/>
        <w:ind w:firstLine="840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1.3 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Windows Vista(32bit)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2"/>
        </w:rPr>
        <w:t>にインストールする場合</w:t>
      </w:r>
    </w:p>
    <w:p>
      <w:pPr>
        <w:pStyle w:val="Normal"/>
        <w:autoSpaceDE w:val="false"/>
        <w:ind w:firstLine="840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1.4 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Windows7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/8/8.1/10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(32bit)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2"/>
        </w:rPr>
        <w:t>にインストールする場合</w:t>
      </w:r>
    </w:p>
    <w:p>
      <w:pPr>
        <w:pStyle w:val="Normal"/>
        <w:autoSpaceDE w:val="false"/>
        <w:ind w:firstLine="840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 xml:space="preserve">1.5 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Windows7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/8/8.1/10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2"/>
        </w:rPr>
        <w:t>(64bit)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2"/>
        </w:rPr>
        <w:t>にインストールする場合</w:t>
      </w:r>
    </w:p>
    <w:p>
      <w:pPr>
        <w:pStyle w:val="Heading2"/>
        <w:rPr>
          <w:kern w:val="0"/>
        </w:rPr>
      </w:pPr>
      <w:r>
        <w:rPr>
          <w:kern w:val="0"/>
        </w:rPr>
        <w:t xml:space="preserve">2 </w:t>
      </w:r>
      <w:r>
        <w:rPr>
          <w:kern w:val="0"/>
        </w:rPr>
        <w:t>インストール状況の確認</w:t>
      </w:r>
    </w:p>
    <w:p>
      <w:pPr>
        <w:pStyle w:val="Heading2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3 </w:t>
      </w:r>
      <w:r>
        <w:rPr>
          <w:rFonts w:ascii="ＭＳ Ｐゴシック" w:hAnsi="ＭＳ Ｐゴシック" w:cs="ＭＳ Ｐゴシック" w:eastAsia="ＭＳ Ｐゴシック"/>
          <w:kern w:val="0"/>
        </w:rPr>
        <w:t>デバイスの取り外し</w:t>
      </w:r>
      <w:r>
        <w:br w:type="page"/>
      </w:r>
    </w:p>
    <w:p>
      <w:pPr>
        <w:pStyle w:val="Heading2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  <w:t>1</w:t>
      </w:r>
      <w:r>
        <w:rPr>
          <w:rFonts w:eastAsia="ＭＳ Ｐゴシック" w:cs="ＭＳ Ｐゴシック" w:ascii="ＭＳ Ｐゴシック" w:hAnsi="ＭＳ Ｐゴシック"/>
          <w:b/>
          <w:bCs/>
          <w:kern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</w:rPr>
        <w:t>ドライバのインストール</w:t>
      </w:r>
    </w:p>
    <w:p>
      <w:pPr>
        <w:pStyle w:val="Normal"/>
        <w:autoSpaceDE w:val="false"/>
        <w:ind w:firstLine="211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 xml:space="preserve">1.1 WindowsXP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にインストールする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を立ち上げ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WindowsXP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起動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1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とパソコン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で接続して，インバータの電源をオン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新しいハードウェアの検出ウィザード画面が表示されます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14800" cy="259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210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一覧または特定の場所からインストールする（詳細）」が選択されていることを確認して，「次へ」をクリック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4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の場所を含める」をチェックし、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DriveWizard Plus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のインストールパスを指定してください。</w:t>
      </w:r>
    </w:p>
    <w:p>
      <w:pPr>
        <w:pStyle w:val="Normal"/>
        <w:autoSpaceDE w:val="false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フォルトインストールの場合は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”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:\Program Files\YASKAWA\DriveWizardPlus\Driver\USB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\x86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”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指定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543300" cy="2230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  <w:r>
        <w:br w:type="page"/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5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へ」をクリックします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以下の画面が表示されますが、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続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771900" cy="2323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必要なファイルのコピーが始まりますので，終了するまでしばらくお待ちください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771900" cy="2374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6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ピーが終了したら，インストールの完了が通知されます。「完了」をクリックします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これでドライバのインストールは終了しました。</w:t>
      </w:r>
      <w:r>
        <w:br w:type="page"/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  <w:b/>
        </w:rPr>
        <w:t>1.2.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 xml:space="preserve">Windows2000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にインストールする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2.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を立ち上げ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Windows2000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起動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.2.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とパソコン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で接続して，インバータの電源をオン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6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新しいハードウェアの検出ウィザード画面が表示されます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  <w:drawing>
          <wp:inline distT="0" distB="0" distL="0" distR="0">
            <wp:extent cx="3873500" cy="238887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へ」をクリックします。次の画面が表示されま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14700" cy="2047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4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デバイスに最適なドライバを検索する（推奨）」が選択されていることを確認して，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へ」をクリックします。次の画面が表示されます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14700" cy="20478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5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場所を指定」を選択して，「次へ」をクリックします。次の画面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200400" cy="13214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6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のパスを指定します。デフォルトインストールの場合は「参照」をクリックして，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”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:\Program Files\YASKAWA\DriveWizardPlus\Driver\USB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\x86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”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指定します。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OK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」をクリックしま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3429000" cy="211772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autoSpaceDE w:val="false"/>
        <w:ind w:left="178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7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ストールするドライバが表示されるので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CpUSB2k.inf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が表示されていることを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確認して，「次へ」をクリック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必要なファイルのコピーが始まりますので，終了するまでしばらくお待ちください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429000" cy="21183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8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ピーが終了したら，インストールの完了が通知されます。「完了」をクリックします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これでドライバのインストールは終了しました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  <w:r>
        <w:br w:type="page"/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211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1.3 Windows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 xml:space="preserve"> Vista(32bit)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にインストールする場合</w:t>
      </w:r>
    </w:p>
    <w:p>
      <w:pPr>
        <w:pStyle w:val="Normal"/>
        <w:autoSpaceDE w:val="false"/>
        <w:ind w:left="178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を立ち上げ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Windows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Vista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起動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とパソコン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で接続して，インバータの電源をオン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6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新しいハードウェアの検出ウィザード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Cs w:val="22"/>
        </w:rPr>
        <w:drawing>
          <wp:inline distT="0" distB="0" distL="0" distR="0">
            <wp:extent cx="3313430" cy="2895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ドライバソフトウェアを検索してインストールします」をクリックします。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5335" cy="206184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続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次の画面が表示されます。</w:t>
      </w:r>
    </w:p>
    <w:p>
      <w:pPr>
        <w:pStyle w:val="Normal"/>
        <w:autoSpaceDE w:val="false"/>
        <w:ind w:left="540" w:firstLine="2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9145" cy="275336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オンラインで検索しません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次の画面が表示されます。</w:t>
      </w:r>
    </w:p>
    <w:p>
      <w:pPr>
        <w:pStyle w:val="Normal"/>
        <w:autoSpaceDE w:val="false"/>
        <w:ind w:left="540" w:firstLine="1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73812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6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はありません。他の方法を試します。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</w:p>
    <w:p>
      <w:pPr>
        <w:pStyle w:val="Normal"/>
        <w:autoSpaceDE w:val="false"/>
        <w:ind w:left="359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75336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7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ピュータを参照してドライバソフトウェアを検索します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</w:p>
    <w:p>
      <w:pPr>
        <w:pStyle w:val="Normal"/>
        <w:autoSpaceDE w:val="false"/>
        <w:ind w:left="359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74828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178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178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8.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　ドライバのパスを指定します。デフォルトインストールの場合は「参照」をクリックして，</w:t>
      </w:r>
    </w:p>
    <w:p>
      <w:pPr>
        <w:pStyle w:val="Normal"/>
        <w:autoSpaceDE w:val="false"/>
        <w:ind w:left="541" w:hanging="36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”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:\Program Files\Yaskawa\DriveWizardPlus\Driver\USB\x86”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指定します。</w:t>
      </w:r>
    </w:p>
    <w:p>
      <w:pPr>
        <w:pStyle w:val="Normal"/>
        <w:autoSpaceDE w:val="false"/>
        <w:ind w:left="540" w:hanging="2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73875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9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へ」をクリックします。次の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4062730" cy="129984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18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180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0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このドライバーソフトウェアをインストールします」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必要なファイルのコピーが始まりますので，終了するまでしばらくお待ちください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84353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1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ピーが終了したら，インストールの完了が通知されます。「閉じる」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/>
          <w:kern w:val="0"/>
          <w:sz w:val="18"/>
        </w:rPr>
        <w:t>これでドライバのインストールは終了しました。</w:t>
      </w:r>
      <w:r>
        <w:br w:type="page"/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211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1.4 Windows7/8/8.1/10(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32bit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 xml:space="preserve">)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にインストールする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4.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を立ち上げ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Windows7/8/8.1/10(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2bit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起動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4.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とパソコン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で接続して，インバータの電源をオン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トロールパネルから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開きます。</w:t>
      </w:r>
    </w:p>
    <w:p>
      <w:pPr>
        <w:pStyle w:val="Normal"/>
        <w:autoSpaceDE w:val="false"/>
        <w:ind w:firstLine="54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ほかのデバイス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の下に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COSMOS Series Inverter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が表示されます。</w:t>
      </w:r>
    </w:p>
    <w:p>
      <w:pPr>
        <w:pStyle w:val="Normal"/>
        <w:autoSpaceDE w:val="false"/>
        <w:ind w:firstLine="54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1984375" cy="200152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ほかのデバイス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にある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COSMOS Series Inverter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右クリックします。</w:t>
      </w:r>
    </w:p>
    <w:p>
      <w:pPr>
        <w:pStyle w:val="Normal"/>
        <w:autoSpaceDE w:val="false"/>
        <w:ind w:firstLine="54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表示されたメニューに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(P)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.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があり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2520315" cy="85598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(P)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.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9145" cy="269494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78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178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6.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ピューターを参照してドライバーソフトウェアを検索します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のパスを指定します。デフォルトインストールの場合は「参照」をクリックして，</w:t>
      </w:r>
    </w:p>
    <w:p>
      <w:pPr>
        <w:pStyle w:val="Normal"/>
        <w:autoSpaceDE w:val="false"/>
        <w:ind w:left="541" w:hanging="36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”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:\Program Files\Yaskawa\DriveWizardPlus\Driver\USB\x86”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指定します。</w:t>
      </w:r>
    </w:p>
    <w:p>
      <w:pPr>
        <w:pStyle w:val="Normal"/>
        <w:autoSpaceDE w:val="false"/>
        <w:ind w:left="540" w:hanging="2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9780" cy="269049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7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次へ」をクリックします。次の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5970" cy="106299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18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180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8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インストール」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必要なファイルのコピーが始まりますので，終了するまでしばらくお待ちください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313430" cy="279019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4.9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ピーが終了したら，インストールの完了が通知されます。「閉じる」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/>
          <w:kern w:val="0"/>
          <w:sz w:val="18"/>
        </w:rPr>
        <w:t>これでドライバのインストールは終了しました。</w:t>
      </w:r>
      <w:r>
        <w:br w:type="page"/>
      </w:r>
    </w:p>
    <w:p>
      <w:pPr>
        <w:pStyle w:val="Normal"/>
        <w:ind w:firstLine="211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1.5 Windows7/8/8.1/10(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64bit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 xml:space="preserve">) 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にインストールする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5.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を立ち上げ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Windows7/8/8.1/10(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64bit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起動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5.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とパソコン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で接続して，インバータの電源をオン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トロールパネルから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開きます。</w:t>
      </w:r>
    </w:p>
    <w:p>
      <w:pPr>
        <w:pStyle w:val="Normal"/>
        <w:autoSpaceDE w:val="false"/>
        <w:ind w:firstLine="54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ほかのデバイス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の下に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COSMOS Series Inverter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が表示されます。</w:t>
      </w:r>
    </w:p>
    <w:p>
      <w:pPr>
        <w:pStyle w:val="Normal"/>
        <w:autoSpaceDE w:val="false"/>
        <w:ind w:firstLine="72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2140585" cy="227203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4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 マネージャー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ほかのデバイス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にある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COSMOS Series Inverter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右クリックします。</w:t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表示されたメニューに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(P)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.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があります。</w:t>
      </w:r>
    </w:p>
    <w:p>
      <w:pPr>
        <w:pStyle w:val="Normal"/>
        <w:autoSpaceDE w:val="false"/>
        <w:ind w:firstLine="72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089275" cy="105092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 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(P)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..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が表示され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086100" cy="252539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left="178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6.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ピューターを参照してドライバーソフトウェアを検索します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ーソフトウェアの更新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]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ドライバのパスを指定します。デフォルトインストールの場合は「参照」をクリックして，</w:t>
      </w:r>
    </w:p>
    <w:p>
      <w:pPr>
        <w:pStyle w:val="Normal"/>
        <w:autoSpaceDE w:val="false"/>
        <w:ind w:left="541" w:hanging="36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”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:\Program Files (x86)\Yaskawa\DriveWizardPlus\Driver\USB\x64”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指定します。</w:t>
      </w:r>
    </w:p>
    <w:p>
      <w:pPr>
        <w:pStyle w:val="Normal"/>
        <w:autoSpaceDE w:val="false"/>
        <w:ind w:firstLine="54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091815" cy="253555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1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5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7.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た場合は「次へ」をクリックします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477895" cy="111252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9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5.8. 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インストール」をクリックします。</w:t>
      </w:r>
    </w:p>
    <w:p>
      <w:pPr>
        <w:pStyle w:val="Normal"/>
        <w:autoSpaceDE w:val="false"/>
        <w:ind w:firstLine="63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必要なファイルのコピーが始まりますので，終了するまでしばらくお待ちください。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091815" cy="261429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5.9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ピーが終了したら，インストールの完了が通知されます。「閉じる」をクリック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/>
          <w:kern w:val="0"/>
          <w:sz w:val="18"/>
        </w:rPr>
        <w:t>これでドライバのインストールは終了しました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</w:rPr>
        <w:t xml:space="preserve">2 </w:t>
      </w:r>
      <w:r>
        <w:rPr>
          <w:rFonts w:ascii="ＭＳ Ｐゴシック" w:hAnsi="ＭＳ Ｐゴシック" w:cs="ＭＳ Ｐゴシック" w:eastAsia="ＭＳ Ｐゴシック"/>
          <w:kern w:val="0"/>
        </w:rPr>
        <w:t>インストール状況の確認</w:t>
      </w:r>
    </w:p>
    <w:p>
      <w:pPr>
        <w:pStyle w:val="Normal"/>
        <w:autoSpaceDE w:val="false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バータ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としてシステムに正しく認識されていること，ドライバが正しく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インストールされていることを確認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タスクバーの「スタート」ボタンから「設定」－「コントロールパネル」を選択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システム」アイコンをダブルクリックします。システムのプロパティ画面が表示され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ハードウェア」タブをクリックし，「デバイスマネージャ」をクリックします。</w:t>
      </w:r>
    </w:p>
    <w:p>
      <w:pPr>
        <w:pStyle w:val="Normal"/>
        <w:autoSpaceDE w:val="false"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4343400" cy="3309620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4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(Universal Serial Bus)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ントローラ」の下の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AC Drive Series USB Device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」を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ダブルクリックします。次の画面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200400" cy="2886075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5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デバイスの状態」に，「このデバイスは正常に動作しています。」と表示されていることを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確認します。</w:t>
      </w:r>
    </w:p>
    <w:p>
      <w:pPr>
        <w:pStyle w:val="Normal"/>
        <w:autoSpaceDE w:val="false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ここまで正常に終了すれば，インバータを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接続で使用することができます。</w:t>
      </w:r>
    </w:p>
    <w:p>
      <w:pPr>
        <w:pStyle w:val="Normal"/>
        <w:autoSpaceDE w:val="false"/>
        <w:ind w:firstLine="180"/>
        <w:jc w:val="left"/>
        <w:rPr>
          <w:rFonts w:eastAsia="ＭＳ Ｐゴシック"/>
          <w:kern w:val="0"/>
          <w:sz w:val="18"/>
        </w:rPr>
      </w:pPr>
      <w:r>
        <w:rPr>
          <w:rFonts w:eastAsia="ＭＳ Ｐゴシック"/>
          <w:kern w:val="0"/>
          <w:sz w:val="18"/>
        </w:rPr>
        <w:t>ここまで正常に終了しなかった場合は，インストール作業をもう一度行ってください。</w:t>
      </w:r>
      <w:r>
        <w:br w:type="page"/>
      </w:r>
    </w:p>
    <w:p>
      <w:pPr>
        <w:pStyle w:val="Normal"/>
        <w:autoSpaceDE w:val="false"/>
        <w:ind w:firstLine="210"/>
        <w:jc w:val="left"/>
        <w:rPr>
          <w:rFonts w:eastAsia="ＭＳ Ｐゴシック"/>
          <w:kern w:val="0"/>
          <w:sz w:val="18"/>
        </w:rPr>
      </w:pPr>
      <w:r>
        <w:rPr>
          <w:rFonts w:eastAsia="ＭＳ Ｐゴシック"/>
          <w:kern w:val="0"/>
          <w:sz w:val="18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3 </w:t>
      </w:r>
      <w:r>
        <w:rPr>
          <w:rFonts w:ascii="ＭＳ Ｐゴシック" w:hAnsi="ＭＳ Ｐゴシック" w:cs="ＭＳ Ｐゴシック" w:eastAsia="ＭＳ Ｐゴシック"/>
          <w:kern w:val="0"/>
        </w:rPr>
        <w:t>デバイスの取り外し</w:t>
      </w:r>
    </w:p>
    <w:p>
      <w:pPr>
        <w:pStyle w:val="Normal"/>
        <w:autoSpaceDE w:val="false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パソコンの電源がオンの時に，パソコン，インバータのいずれかの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USB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コネクタから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を取り外す，または，インバータの電源をオフにすると，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Windows2000/XP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では「デバイスの取り外しの警告」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以下の操作を行い，安全にデバイスを取り外してください。</w:t>
      </w:r>
    </w:p>
    <w:p>
      <w:pPr>
        <w:pStyle w:val="Normal"/>
        <w:autoSpaceDE w:val="false"/>
        <w:ind w:firstLine="211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Windows2000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/XP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の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右下のタスクトレイにあるハードウェア取り出し用アイコンをダブルクリックします。</w:t>
      </w:r>
    </w:p>
    <w:p>
      <w:pPr>
        <w:pStyle w:val="Normal"/>
        <w:autoSpaceDE w:val="false"/>
        <w:ind w:left="84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pt;width:26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71550" cy="2095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次の画面が表示されます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543300" cy="287464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ハードウェアデバイス」の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AC Driv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Series USB Device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」を選択して，「停止」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クリックします。次の画面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140716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AC Driv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Series USB Device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」が選択されていることを確認して，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OK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」をクリックします。</w:t>
      </w:r>
    </w:p>
    <w:p>
      <w:pPr>
        <w:pStyle w:val="Normal"/>
        <w:autoSpaceDE w:val="false"/>
        <w:ind w:left="21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4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の取り外し作業が行われ，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AC Driv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Series USB Devic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を安全に取り外すことができます。」というポップアップ（またはダイアログボックス）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の取り外しまたはインバータの電源オフを安全に行うことができ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211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Windows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Cs w:val="28"/>
        </w:rPr>
        <w:t>7/8/8.1/10(32bit/64bit)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8"/>
        </w:rPr>
        <w:t>の場合</w:t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画面右下のタスクトレイにあるハードウェア取り出し用アイコンをクリックします。</w:t>
      </w:r>
    </w:p>
    <w:p>
      <w:pPr>
        <w:pStyle w:val="Normal"/>
        <w:autoSpaceDE w:val="false"/>
        <w:ind w:firstLine="200"/>
        <w:jc w:val="left"/>
        <w:rPr>
          <w:rFonts w:ascii="ＭＳ Ｐゴシック" w:hAnsi="ＭＳ Ｐゴシック" w:eastAsia="ＭＳ Ｐゴシック" w:cs="ＭＳ Ｐゴシック"/>
          <w:dstrike/>
          <w:kern w:val="0"/>
          <w:sz w:val="18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dstrike/>
          <w:kern w:val="0"/>
          <w:sz w:val="1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2450" cy="9086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08640"/>
                          <a:chOff x="0" y="0"/>
                          <a:chExt cx="1822320" cy="908640"/>
                        </a:xfrm>
                      </wpg:grpSpPr>
                      <pic:pic xmlns:pic="http://schemas.openxmlformats.org/drawingml/2006/picture">
                        <pic:nvPicPr>
                          <pic:cNvPr id="0" name="新しいビットマップ イメージ (4)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82232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3000" y="75600"/>
                            <a:ext cx="279360" cy="1918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143.5pt;height:71.55pt" coordorigin="540,180" coordsize="2870,14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新しいビットマップ イメージ (4)" stroked="f" o:allowincell="f" style="position:absolute;left:540;top:180;width:2869;height:143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oval id="shape_0" stroked="t" o:allowincell="f" style="position:absolute;left:1206;top:299;width:439;height:301;mso-wrap-style:none;v-text-anchor:middle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2.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COSMOS Series Inverter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の取り出し」を選択し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  <w:drawing>
          <wp:inline distT="0" distB="0" distL="0" distR="0">
            <wp:extent cx="2403475" cy="11093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dstrike/>
          <w:sz w:val="18"/>
        </w:rPr>
      </w:pPr>
      <w:r>
        <w:rPr>
          <w:rFonts w:eastAsia="ＭＳ Ｐゴシック" w:cs="ＭＳ Ｐゴシック" w:ascii="ＭＳ Ｐゴシック" w:hAnsi="ＭＳ Ｐゴシック"/>
          <w:dstrike/>
          <w:sz w:val="18"/>
        </w:rPr>
      </w:r>
    </w:p>
    <w:p>
      <w:pPr>
        <w:pStyle w:val="Normal"/>
        <w:autoSpaceDE w:val="false"/>
        <w:ind w:firstLine="18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3.3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デバイスの取り外し作業が行われ，「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’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AC Driv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 xml:space="preserve"> Series USB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Device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t>’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はコンピューターから安全に取り外すことができます。」というポップアップが表示され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  <w:drawing>
          <wp:inline distT="0" distB="0" distL="0" distR="0">
            <wp:extent cx="3228975" cy="1095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22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22"/>
        </w:rPr>
        <w:t>ケーブルの取り外しまたはインバータの電源オフを安全に行うことがで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8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8.png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2:50:00Z</dcterms:created>
  <dc:creator>Moutai</dc:creator>
  <dc:description/>
  <cp:keywords/>
  <dc:language>en-US</dc:language>
  <cp:lastModifiedBy>大谷 英司</cp:lastModifiedBy>
  <cp:lastPrinted>2008-10-03T14:51:00Z</cp:lastPrinted>
  <dcterms:modified xsi:type="dcterms:W3CDTF">2017-04-11T06:21:00Z</dcterms:modified>
  <cp:revision>54</cp:revision>
  <dc:subject/>
  <dc:title>USBドライバのインストール手順</dc:title>
</cp:coreProperties>
</file>